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0.07.17), 03-06.525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инешма    -    Москва    рег.    №    37.77.00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9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39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4316"/>
        <w:gridCol w:w="4677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13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стр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нешм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ичуг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инешм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7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8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городн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вла Болыпевик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конковых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троителе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7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лков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1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-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-0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-0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-05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3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3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8:20:00Z</dcterms:created>
  <dc:creator/>
  <dc:description/>
  <dc:language>en-US</dc:language>
  <cp:lastModifiedBy/>
  <dcterms:modified xsi:type="dcterms:W3CDTF">2017-08-09T1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